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885829490"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381628455"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818151095"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396549741"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